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Актуализация: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Каждый день десятки, сотни людей нашего города спешат на работу, просто по делам. Они проходят мимо памятников больших и маленьких, обычных и необычных. Есть необычные памятники, которые стали визитной картой нашего города.  Задумываются ли горожане кем и когда были сделаны памятники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Проблема: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и мы решили узнать историю возникновения необычных памятников своего города и имена автор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я: </w:t>
      </w:r>
      <w:r>
        <w:rPr>
          <w:rFonts w:cs="Times New Roman" w:ascii="Times New Roman" w:hAnsi="Times New Roman"/>
          <w:sz w:val="28"/>
          <w:szCs w:val="28"/>
        </w:rPr>
        <w:t>памятн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eastAsia="+mj-ea;Times New Roman" w:cs="Times New Roman" w:ascii="Times New Roman" w:hAnsi="Times New Roman"/>
          <w:bCs/>
          <w:kern w:val="2"/>
          <w:sz w:val="28"/>
          <w:szCs w:val="28"/>
        </w:rPr>
        <w:t xml:space="preserve"> изучение истории создания необычных  памятников г. Казани.   Создание виртуальной экскурсии по необычным памятникам с помощью гугл- кар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 –  </w:t>
      </w:r>
      <w:r>
        <w:rPr>
          <w:rFonts w:cs="Times New Roman" w:ascii="Times New Roman" w:hAnsi="Times New Roman"/>
          <w:sz w:val="28"/>
          <w:szCs w:val="28"/>
        </w:rPr>
        <w:t>привлеч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 одноклассников к памятникам города Казани через гадже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реш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ие памятники есть в городе Казани;</w:t>
      </w:r>
    </w:p>
    <w:p>
      <w:pPr>
        <w:pStyle w:val="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их поя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с различными источниками информации, отбирать нужный материал и систематизировать полученные данные в гугл-карту;</w:t>
      </w:r>
    </w:p>
    <w:p>
      <w:pPr>
        <w:pStyle w:val="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знания детей по данному вопро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классные часы по теме: «Памятники города Казани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иртуальную экскрсию по необычным памятникам нашего город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аршрут в гугл картах (находится в процессе создания)</w:t>
      </w:r>
    </w:p>
    <w:p>
      <w:pPr>
        <w:pStyle w:val="Western"/>
        <w:spacing w:before="0" w:after="0"/>
        <w:ind w:hanging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еализации поставленных </w:t>
      </w:r>
      <w:r>
        <w:rPr>
          <w:b/>
          <w:sz w:val="28"/>
          <w:szCs w:val="28"/>
        </w:rPr>
        <w:t xml:space="preserve">задач </w:t>
      </w:r>
      <w:r>
        <w:rPr>
          <w:sz w:val="28"/>
          <w:szCs w:val="28"/>
        </w:rPr>
        <w:t xml:space="preserve">мы выбрали следующие </w:t>
      </w:r>
      <w:r>
        <w:rPr>
          <w:b/>
          <w:bCs/>
          <w:sz w:val="28"/>
          <w:szCs w:val="28"/>
        </w:rPr>
        <w:t>методы: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оиск информации из книг, интернета;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просы родителей, учителей, экскурсоводов о памятниках нашего города;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 фотоматериалов;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исследования - </w:t>
      </w:r>
      <w:r>
        <w:rPr>
          <w:rFonts w:cs="Times New Roman" w:ascii="Times New Roman" w:hAnsi="Times New Roman"/>
          <w:sz w:val="28"/>
          <w:szCs w:val="28"/>
        </w:rPr>
        <w:t>предположим, что дети, зная некоторые памятники города Казани, не знают историю их возникнове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Памятники – это свидетели исторического самосознания народа, его уважения к своему прошлому. Люди и события, увековеченные в памятниках, не только напоминают нам о себе, но и наглядно показывают, что же ценит в своем прошлом сегодняшний человек, что он считает важным в своей истории и культур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зань</w:t>
      </w:r>
      <w:r>
        <w:rPr>
          <w:rFonts w:cs="Times New Roman" w:ascii="Times New Roman" w:hAnsi="Times New Roman"/>
          <w:sz w:val="28"/>
          <w:szCs w:val="28"/>
        </w:rPr>
        <w:t xml:space="preserve"> (тат. </w:t>
      </w:r>
      <w:r>
        <w:rPr>
          <w:rFonts w:cs="Times New Roman" w:ascii="Times New Roman" w:hAnsi="Times New Roman"/>
          <w:i/>
          <w:iCs/>
          <w:sz w:val="28"/>
          <w:szCs w:val="28"/>
        </w:rPr>
        <w:t>Казан, Qazan</w:t>
      </w:r>
      <w:r>
        <w:rPr>
          <w:rFonts w:cs="Times New Roman" w:ascii="Times New Roman" w:hAnsi="Times New Roman"/>
          <w:sz w:val="28"/>
          <w:szCs w:val="28"/>
        </w:rPr>
        <w:t xml:space="preserve">) — город в Российской Федерации, столица Республ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тарст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крупный порт на левом берегу реки Волги, при впадении в неё реки Казанки. Один из крупнейших экономических, политических, научных, культурных и спортивных центров России, второй по величине город Поволжского экономического района (после Самары).  Казанский кремль, входящий в число объектов Всемирного наследия ЮНЕСКО, и тысячелетняя история делают Казань одним из наиболее посещаемых туристами городов России. Город имеет зарегистрированный бренд «третья столица России» до 2019 года. Неофициально и полуофициально именуется «столицей» российского федерализма и «столицей» всех татар мира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экскурсионного объек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 Тысячелетия – Казан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Театр Г. Камала - скульптура «Загадки Шурале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л. Баумана - композиция с часами в арабском стил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Баумана - центр-компас «Нулевой меридиан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л. Баумана - карета императрицы Екатерины I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аумана – Казанский ко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Кремль – памятник русскому и татарскому зодчи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северный вестибюль станции метро «Кремлевская» - Зилан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 напротив цирка – памятник Казанским благотворителя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 кукол «Экият» - скульптурная композиция «Счастье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М. Горького(Водоканал)- памятник водовоз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 Н. Ершова (Таттелеком) – бронзовая модель телефонного аппарат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 Профсоюзная, 6 – Скульптурная композиция «Доверие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. Туфана Миннуллина, 14/56 – Памятник эчпочмаку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Я хотела бы представить несколько памятников которые мы встречаем, но не задумываемся почему они появились.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шему городу более 1000 лет и я горжусь, что в нем сохраняются не только исторические памятники разных времен, но и появляются новые, необычные скульптуры, в которых отображаются прошлое и настоящее моего города и народа. Мы надеемся, что наш виртуальный путеводитель поможет и заинтересует как гостей, так и жителей нашей столицы. Думаем, мы с нашими семьями и друзьями откроем для себя в дальнейшем еще очень много интересного и  неизведанного в городе  Каза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tatarsta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5:00Z</dcterms:created>
  <dc:creator>алена</dc:creator>
  <dc:description/>
  <dc:language>en-US</dc:language>
  <cp:lastModifiedBy>user</cp:lastModifiedBy>
  <cp:lastPrinted>2017-04-28T17:27:00Z</cp:lastPrinted>
  <dcterms:modified xsi:type="dcterms:W3CDTF">2020-03-20T18:16:00Z</dcterms:modified>
  <cp:revision>1</cp:revision>
  <dc:subject/>
  <dc:title/>
</cp:coreProperties>
</file>